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24110329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2112024782"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12411357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